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2Op version 1.0 - Written by John Baldwi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detailed information on assembling Intel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s, including tables for various address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of determining operands.  A working knowledge of Intel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s very highly recommended since this is by no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section heading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Topic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Sub-Topic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Segme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are segments are 16-bit.  In Protected Mode on 80386+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scriptor has a bit that determines if that selector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r a 32-bit segment.  The size of the segment affec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and the memory references.  If the Address Size o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refixes are used, then the opposite model for addressing and dete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is used.  IOW, an instruction in a 32-bit segment that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nd Size prefix would execute the instruction a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were the equivalent 16-bi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Opcod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 80x86 Assembly, the opcodes follow this pattern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various opcodes for each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-- Instructions -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-- Prefixes -&gt;-- Instruction -&gt;-- Operands -&gt;-- Data -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|      Opcodes     |           | |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-----&gt;-----'                  `-----&gt;-----' `---&gt;--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&lt;----------&lt;----------&lt;----------&lt;---------&lt;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-- Instruction -&gt;-- Address Size -&gt;-- Operand Size -&gt;-- Segment --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refix   | |               | |               | |  Overr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`-------&gt;-------' `-------&gt;-------'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&gt;------'                                     `-----&gt;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refix:         Segment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-- REP ------&gt;--          -&gt;-- CS: --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REPE/Z --|               |- DS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REPNE/Z -|               |- ES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 LOCK ----'               |- FS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 GS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- SS: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-- Operand --&gt;-- Displacement --&gt;--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lector   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`-------&gt;------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&gt;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-- Modr/M Byte --&gt;-- SIB --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&gt;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    : Uses 32-bit addressing in 16-bit segments,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ing in 32-bi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: For instructions that use numberical data.  Can b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, dword, etc. depending 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The opcodes that define which instruction thi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fset    : For operands that have memory offsets, they ar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offsets added to memory addres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    : Uses 32-bit operands in 16-bit segments,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nds in 32-bi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       : The opcodes that define what the parameters ar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      :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: Force the next instruction to use this segm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broken up into three main groups: regula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instructions, and protected-mode instruction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the first line shall be a sub-topic hea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mnenomic in all caps.  Beside the instruction nam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the instruction- usually the meaning of the mnen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will be a description of the instruction. 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number of basic opcodes or opcode groups that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to.  Each opcode or opcode group will be given a sub-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opcode or opcode group number (based on their ord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 Below the heading will be a brief description of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or opcode group.  Beneath the description will be a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pcode or opcode group, and below that extra detai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ycles may be appended.  If an opcode or opcode group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umber, then that number may be given in hexadecimal instead 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wi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instructions list is a list of the instruc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egment overrides and the REP prefixes.  Their form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ame format of the instruction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Operand and Address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n this document, the symbols OperandSize and Address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ables and Instruction Descriptions.  Here are thei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lMode Or (ProtectedMode and (SegmentSize=16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ddress Size Pref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Siz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Size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perand Size Pref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iz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ize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ddress Size Pref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Size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Siz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perand Size Pref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ize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ize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TABLE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Regula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- ASCII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sult of adding two unpacked single-digit BCD numbers (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) to an unpacked, single-digit 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 - ASCII adjust befo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L equal to AL + (Immediate byte*AH) and sets AH to 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the immediate byte having a value of 0Ah (10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wo unpacked BCD digits for a division operation with an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M - ASCII adjust aft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H to (AL div Immediate byte) and AL to (AL mod Immediate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is used with an immediate byte of 0Ah (10d)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ultiplying two unpacked BCD digits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- ASCII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sult of subtracting two unpacked single-digit BC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AL) to an unpacked, single-digit 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-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wo operands and the carry flag together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gister to a memory reference or an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mmediate to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: Immediate byte added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Immediate word added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- Immediate dword added to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mmediate to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Immediate byte added to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4 - Instruction Selector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Immediate (d)word added to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3 - Instruction Selector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ll immediate stored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Extend sign of byte after opcodes and use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operands together and stores the result i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gister to a memory reference or an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mmediate to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: Immediate byte added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Immediate word added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- Immediate dword added to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mmediate to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Immediate byte added to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4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Immediate (d)word added to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3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ll immediate stored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Extend sign of byte after opcodes and use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s the two operands and stores the result i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gister with a memory reference or an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mmediate to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0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: Immediate byte ANDed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Immediate word ANDed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- Immediate dword ANDed with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s an immediate with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Immediate byte ANDed with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4 - Instruction Select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Immediate (d)word ANDed with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3 - Instruction Select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ll immediate stored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Extend sign of byte after opcodes and use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- Check array index against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first operand to two variables of the same siz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n the memory referenced by the second operand to se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greater than the first variable referenced by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the second variable.  The variables are stored contig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ower bound and then the upper bound.  If the test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5 is generated with the saved (E)IP pointing to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caused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"bound reg16,reg16" and "bound reg32,reg32" assemble and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instructions.  However, according to the definition abo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valid since a reg16 cannot hold 32 bits and a reg32 can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- Tabl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 Call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ushes (E)IP (and CS if a far call) onto the stack and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 to an immediate address following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: 16-bit offset followed by a 16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: 32-bit offset followed by a 16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Address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: Us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: Use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ddressSize&lt;&gt;Operand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ddressSize=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word of 32-bit offse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-bit offset copied to low word of EIP, high word of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call to an immediate (d)word displacement in the current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memory reference or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: Table 23 - Instruction Selector 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</w:t>
      </w:r>
      <w:r>
        <w:rPr/>
        <w:t>Target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0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: Far,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feren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i.e. "call near 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s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call far a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W, CWDE - Convert byte to word, Convert word to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sign extends the value of AL to AX.  CWDE sign extends the value o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: CW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Q, CWD - Convert dword to qword, Convert word to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 sign extends the dword in EAX to EDX:EAX.  CWD sign extends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to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: C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 - Clear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 - Clear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direction flag, which is used to control the direc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- Clear th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rupt flag, which disables external interrupt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 -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- Compares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second operand from the first operand but throws a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It does set the flags according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 register with a memory reference or an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 immediate with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1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: Immediate byte compared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Immediate word compared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- Immediate dword compared with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n immediate to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Immediate byte compared to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4 - Instruction Select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Immediate (d)word compared to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3 - Instruction Select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ll immediate stored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Extend sign of byte after opcodes and use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B, CMPSW, CMPSD - Compares memory at DS:(E)SI and ES:(E)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ither a byte, word, or dword at DS:(E)SI with the s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(E)DI.  After the compare, the (E)SI and (E)DI register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adding or subtracting 1, 2, or 4 to or from the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irection flag.  If the direction flag is clea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dded to the registers, otherwise they ar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 flags are set according to the compare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ferences for the purpose of the compare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[ds:(e)si],[es:(e)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CM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CM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 - Decimal adjust AL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ecimal result of adding two packed, two-digit BC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AL) into the correct packed, two-digit 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- Decimal adjust AL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ecimal result of subtracting two packed, two-digit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stored in AL) into the correct packed, two-digit 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-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operan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(d)wor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 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- Tabl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- 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accumulator by the operand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 Bytes are divided into AX with the remainder going int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otient into AL.  (D)words are divided into (E)DX:(E)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going into (E)DX and the quotient going into (E)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stack frame for a subroutine.  It takes two parameter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ord, followed by an immediate byte.  The wor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ack space to preserve for local variables 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designates the nesting level of the subroutine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sp,First Operand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T -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the processor until an interrupt or a rese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BP, INT01 - IC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only useful for ICE (In-Circuit-Emulator)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n interrupt 1 as a breakpoint interrupt.  (Interrup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nerated after every instruction whenever the trap flag is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P was the mnenomic given by an early Intel 80386 ICE, while the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ives it the menomic INT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V -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accumulator by the operand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 Bytes are divided into AX with the remainder going int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otient into AL.  (D)words are divided into (E)DX:(E)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going into (E)DX and the quotient going into (E)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UL -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third operand by the second operand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perand.  If there are only two operands, the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bugger is just making the code look neat.  There are real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erands, but if the second or third operan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, then the second copy of the duplicate operand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struction when it is displayed as an assembler mneno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"imul ax,cx" is really "imul ax,cx,ax". 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an that operand is multiplied by the accumula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the accumulator register.  Bytes are multiplied by 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X, and (d)words are multiplied by (E)AX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X:(E)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second operand by an immediate (d)word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perand, which must be a (d)wor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- Tabl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second operand by a sign extended immediate byte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the first operand, which must be a wor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- Tabl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 operand intege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- Rea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from a port.  The port read from is determin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and the byte read is stored in the first operand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a word or dword, then 2 or 4 consecutive ports are rea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parameter for the lowest byte in the first oper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cond operand+1 for the second lowest byte in the first oper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one of the first 256 ports determined by an immedia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pcode into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0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Read byte from port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Read two ports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Read four ports into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port specified by DX into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1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Read byte from port DX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Read from two ports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Read from four ports into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-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operan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d)wor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 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- Tabl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put from po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 string instructions read data from port DX and store it at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(E)DI based on the size of the data and the dire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set, then the size of the data is subtracted from (E)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ata size is added to (E)DI.  Ins cannot be overrid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; it always uses ES:(E)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Data Size: (determines exac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INSB (reads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- INSW (reads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- INSD (reads d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- Gener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terrupt.  This opcode generates interrupt 3,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hen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errupt immediate byte.  I.E. the byte following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terrup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- Call Interrupt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 flag is set, then interrupt 4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T,IRETD - Interru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rom an interrupt by popping the flags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far return.  In protected mode, approx. 300 other thing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well, but this is basically a doc on Real Mode (for now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- IR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c -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 cc is true then the value of the sign-extended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ditional jump opcode is added to the offset in the 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ruction after the conditional jump instruction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to a short target (i.e. a byte dis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Condition - Tabl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hort target if (E)CX is zero. (JCXZ/JECX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target following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ear target in the current CS.  (Immediate is a displace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far target (i.e. CS: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hort target, i.e. 128 bytes backward or 127 byt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or far jump to a register or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: Table 23 - Instruction Selector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</w:t>
      </w:r>
      <w:r>
        <w:rPr/>
        <w:t>Target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0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: Far,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ferenc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i.e. "jmp near 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s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jmp far a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F - Load low 8 bits of flag register into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low byte of the flags register into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- Load in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emory referenced by the second parameter into DS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(The first operand recevies the first (d)word)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a memory reference (e.g. "lds ax,ax") the CPU *will*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recoverably, so those are invalid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: Tabl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 - Loa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offset of the second operand (which must be a memor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perand.  If AddressSize &lt;&gt; OperandSize Then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ddress will either be zero-extended or only the low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.  Although the opcodes for having a register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eem to assemble and exist, their validity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- Tabl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stack frame set up by a call to enter.  Leav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- Load in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emory referenced by the second parameter into ES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(The first operand recevies the first (d)word)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a memory reference (e.g. "les ax,ax") the CPU *will*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recoverably, so those are invalid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: Tabl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SB, LODSW, LODSD - Copy from DS:(E)SI to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either a byte, word, or dword from DS:(E)SI to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AL, AX, or EAX).  Afterwards, it updates (E)SI by eith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ing 1, 2, or 4 to or from (E)SI based on the dire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ion flag is set, then the value is subtracted from (E)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is added to (E)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LO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, LOOPZ, LOOPNZ - Loop, Loop While Zero, Loop While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decrements the counter register, (E)CX, and if it is zero,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referenced by the immediate byte offset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counter is zero or the zero flag is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Zero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LOOP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coun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value of the second operand in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register into a memory reference or another registe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segment register into a memory reference or another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nds - Tabl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direct memory reference (i.e. no registers) into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(D)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AL/AX/EAX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AL/AX/EAX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immediate byte into an 8-b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tination register - Tab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immediate (d)word into a (d)wor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tinatio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 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- Tabl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immediate byte or (d)word into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 - Table 24 - Instruction Selector xxx (i.e.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 - Table 23 - Instruction Selector xxx (i.e.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B, MOVSW, MOVSD - Copies memory from DS:(E)SI to ES:(E)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s string instructions copy a byte, word, or dword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(E)SI to ES:(E)DI.  Afterwards, they either add or subtract 1, 2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(E)SI and (E)DI based on the value of the dire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ion flag is set, then the values ar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otherwise the values are added to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- Un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operand by the accumulator register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umulator register.  Bytes are multiplied by AL and stored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words are multiplied by (E)AX and stored in (E)DX:(E)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-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perand to the 2's complement of itself.  Basically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a number.  (Not by just toggling the sign bit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is the same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&lt;oper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&lt;oper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-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is actually the opcode for "xchg ax,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perand equal to the 1's complement of itself.  It togg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Rs the two operands and stores the result i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gister with a memory reference or an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mmediate to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: Immediate byte ORed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Immediate word ORed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- Immediate dword ORed with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 an immediate with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Immediate byte ORed with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4 - Instruction Selector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Immediate (d)word ORed with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3 - Instruction Selector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ll immediate stored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Extend sign of byte after opcodes and use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- Output data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econd operand to the port specified by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operand is a word or dword, then the 2 or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are written to either 2 or 4 consecutive por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accumulator register to one of the first 256 port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byte following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utput AL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Output AX to tw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Output EAX to fou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accumulator register to the port specified by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1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utput AL to port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Output AX to tw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Output EAX to fou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 - Output to port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string instructions read data from DS:(E)SI and out it to port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update (E)SI based on the size of the data and the dire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set, then the size of the data is subtracted from (E)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ata size is added to (E)SI.  The segment for ou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; data is always read from DS:(E)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Data Size: (determines exac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OUTSB (reads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- OUTSW (reads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- OUTSD (reads d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- Pop data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ata pointed to by SS:SP into the parameter and un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pied from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various segment register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x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Segmen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(d)word register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1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 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- Tabl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(d)word registers or memory reference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- Table 23 - Instruction Selector xxx (all are sam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A, POPAD - Pop all general purpose register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8 16- or 32-bit general registers from the stack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DI, SI, BP, SP (discarded), BX, DX, CX, and AX.  If the Operand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then the 32-bit versions of the registers are popp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 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: PO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, POPFD - Pop the flags regist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either the 16-bit (POPF) or 32-bit (POPFD) flags regi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 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: POP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- Push data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pace on the stack and stores the parame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various segment register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xx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Segmen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-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(d)word register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1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 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- Tabl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an immediate (d)wor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a sign extended immediate byte onto the stack as a (d)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a (d)word memory reference or regist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: Table 23 - Instruction Selector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, PUSHAD - Push all general purpose register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8 16- or 32-bit general registers onto the stack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AX, CX, DX, BX, SP (before PUSHA instruction), BP, SI, and D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ize = 32, then the 32-bit versions of the registers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 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: PUS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F, PUSHFD - Push the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either the 16-bit (PUSHF) or the 32-bit (PUSHFD) flags regist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: PUSH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 - Rotate through carr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bits in the first operand and the carry flag left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t each rotation, the bits in the bit are all shifted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is copied to the LSB of the first operand, and the original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perand is copied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rst operand left by an immedia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Table 23 - Instruction Selector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able 24 - Instruction Selector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rst operand left once or by C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Table 23 - Instruction Selector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Table 24 - Instruction Selector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R - Rotate through carr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bits in the first operand and the carry flag right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t each rotation, the bits in the bit are all shifted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is copied to the MSB of the first operand, and the original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perand is copied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rst operand right by an immedia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Table 23 - Instruction Selector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able 24 - Instruction Selector 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rst operand right once or by C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Table 23 - Instruction Selector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Table 24 - Instruction Selector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, RETF, RETN - Return from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(E)IP (and CS if it is a far return)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mmediate word number of bytes from the stack and then return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mmediate word number of bytes from the stack and then return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- Rotat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bits in the first operand left by counter tim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carry flag is the same as the LSB, as that was the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rst operand left by an immedia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Table 23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able 24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rst operand left once or by C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Table 23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Table 24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 - Rota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bits in the first operand right by counter tim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carry flag is the same as the MSB, as that was the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rst operand right by an immedia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Table 23 - Instruction Selector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able 24 - Instruction Selector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first operand right once or by C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Table 23 - Instruction Selector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Table 24 - Instruction Selector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, SHL - Shif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bits in the first operand left by counter times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MSB of the first operand is copied to the carry flag,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perand are shifted left, and the LSB of the first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irst operand left by an immedia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Table 23 - Instruction Select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able 24 - Instruction Selecto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irst operand left once or by C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Table 23 - Instruction Select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Table 24 - Instruction Select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C - Set AL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ll the bits in AL to the value of the carry flag. 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 is set, AL is set to FF and it the carry flag is clear, 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nstruction is undocumented, but it does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 - Shift arithmeti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bits in the first operand right by counter times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LSB of the first operand is copied to the carry flag,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perand are shifted right, and the MSB of the first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to preserve the sign of 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irst operand right by an immedia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Table 23 - Instruction Select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able 24 - Instruction Selector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irst operand right once or by C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Table 23 - Instruction Select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Table 24 - Instruction Selecto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F - Copy AH to the low 8 bits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value of AH to the low byte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 - 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sum of the second operand and the carry fla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and stores the result i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register from a memory value or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n immedate from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1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: Immediate byte subtracted fro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Immediate word subtracted from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- Immediate dword subtracted from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n immediate from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Immediate byte subtracted from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4 - Instruction Selector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Immediate (d)word subtracted from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3 - Instruction Selector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ll immediate stored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Extend sign of byte after opcodes and use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SB, SCASW, SCASD - Compare the accumulator register with ES:(E)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value of AL, AX, or EAX, with the byte, word, or d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(E)DI and sets the flags accordingly.  Afterwards, (E)DI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ing or subtracting 1, 2, or 4 bytes to or from (E)DI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direction flag.  If the direction flag is se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racted from (E)DI, otherwise, the value is added to (E)DI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e comparison, the operands are ord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al,[es:(e)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SC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SCA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 Shif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bits in the first operand right by counter times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LSB of the first operand is copied to the carry flag,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perand are shifted right, and the MSB of the first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irst operand right by an immedia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Table 23 - Instruction Selecto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able 24 - Instruction Selector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irst operand right once or by C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Table 23 - Instruction Selecto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Table 24 - Instruction Selecto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 - Se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- Set the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rection flag, which is used to control the direc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 - Set the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rupt flag, which enables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B, STOSW, STOSD - Copy the accumulator register to ES:(E)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value of AL, AX, or EAX (depending on the instru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(E)DI.  Afterwards, it updates (E)DI by adding or subtracting 1, 2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(E)DI based on the direction flag.  If the direction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subtracted from (E)DI, otherwise they are added to (E)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STO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the second operand from the first operand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register from a memory value or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n immediate from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1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: Immediate byte subtracted fro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Immediate word subtracted from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- Immediate dword subtracted from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n immediate from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Immediate byte subtracted from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4 - Instruction Selecto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Immediate (d)word subtracted from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3 - Instruction Selecto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ll immediate stored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Extend sign of byte after opcodes and use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est to see if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wise AND on the two operands and discard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its in a register with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See Table 22 fo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See Table 21 fo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its in the accumulator register with an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1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us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use (E)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its in a memory reference or register with an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Table 24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Table 23 - Instruction Selector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- Wait until BUSY# pin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alts the CPU until the BUSY# pin becomes high.  The BUSY#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G - Ex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values of the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 register with a memory reference or an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Byte - See Table 22 fo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Word - See Table 21 fo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 (d)word register with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Register to exchange with (E)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 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- Tabl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 - Table lookup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ad values from a table., basically,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 to the byte of memory at DS:[(E)BX+ unsigned 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-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s the two operands and stores the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s a register with a memory reference or an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Use Table 22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Use Table 21 to determ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Order of operands same a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wap order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s an immediate with the accumulat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0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yte: Immediate byte XORed with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Word: Case Operand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Immediate word XORed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 - Immediate dword XORed with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s an immediate with a memory referenc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Oper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0 - Byte: Immediate byte XORed with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4 - Instruction Selecto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1 - Word: Immediate (d)word XORed with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perands - Table 23 - Instruction Selecto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ll immediate stored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Extend sign of byte after opcodes and use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L - Adjust RPL (Requested Priviledge Level) field of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nd is a 16-bit memory reference or register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elector.  The second operand is a word register.  If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first operand (the lower two bits) is less than the RP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operand, then ZF = 1 and the RPL of the first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RPL of the second operand.  Otherwise ZF = 0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by the operating system to insure that callers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higher RPL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is instruction only takes 16-bit operand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rom TASM.  Apparently, however, it does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.  However, this makes no sense since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s, which are only 16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- Tabl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i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- Lock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OCK# signal of the CPU to be asserted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is instruction is only useful in multip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ere it can be used to assure that the CPU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processor to use the segment represented by the overr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l memory references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 for ES, DS, CS, and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xx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Segmen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-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 for FS and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0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egmen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-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-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x - most likely reserved for two mor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, REPZ,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following string instruction (CMPS, INS, LODS, MOVS, 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, STOS) (E)CX times while the specified condition of the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 (CMPS, SCAS only).  REP is used with INS, LODS, MOVS, 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.  REPZ and REPNZ (and their aliases REPE and REPNE) are used with C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ZF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REP, RE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John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acknowledge the following for thei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lins - various documents regarding undocumented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urbo_Assembler_Quick_Reference_Guide_.  Borland International: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le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n, Tom.  _Mastering_Turbo_Assember_.  Sams Publishing: Indiana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